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How to Join a Wikispace</w:t>
      </w:r>
    </w:p>
    <w:p>
      <w:pPr>
        <w:pStyle w:val="Normal"/>
        <w:ind w:left="720" w:hanging="0"/>
        <w:rPr/>
      </w:pPr>
      <w:r>
        <w:rPr>
          <w:b/>
          <w:lang w:val="en-US" w:eastAsia="en-US"/>
        </w:rPr>
        <w:t>Step 1:  Students go to wikispace</w:t>
      </w:r>
      <w:r>
        <w:rPr>
          <w:lang w:val="en-US" w:eastAsia="en-US"/>
        </w:rPr>
        <w:t xml:space="preserve">:  </w:t>
      </w:r>
    </w:p>
    <w:p>
      <w:pPr>
        <w:pStyle w:val="Normal"/>
        <w:ind w:left="7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368300</wp:posOffset>
                </wp:positionV>
                <wp:extent cx="676275" cy="704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75pt;margin-top:2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Step 2:  Click on “Join this Space” on the left-hand side of the page. </w:t>
      </w:r>
      <w:r>
        <w:rPr>
          <w:lang w:val="en-US" w:eastAsia="en-US"/>
        </w:rPr>
        <w:drawing>
          <wp:inline distT="0" distB="0" distL="0" distR="0">
            <wp:extent cx="5595620" cy="18592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5215" b="5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</w:rPr>
        <w:t>Step 3:  Wikispaces Accou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f the students do not have accounts with Wikispaces, they will need to create 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lick on Join Wikispaces now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80160</wp:posOffset>
                </wp:positionV>
                <wp:extent cx="97155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0.8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25185" cy="20040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4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  <w:lang w:val="en-US" w:eastAsia="en-US"/>
        </w:rPr>
        <w:t>Step 4:  Create an accoun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Enter your Fairview High School logon username as the wiki account username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Enter your FHs logon password as the wiki password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Enter your email address.  (We encourage all students to obtain an email account with their FHS logon name as the email name:  </w:t>
      </w:r>
      <w:hyperlink r:id="rId4">
        <w:r>
          <w:rPr>
            <w:rStyle w:val="InternetLink"/>
            <w:lang w:val="en-US" w:eastAsia="en-US"/>
          </w:rPr>
          <w:t>09smithj@gmail.com</w:t>
        </w:r>
      </w:hyperlink>
      <w:r>
        <w:rPr>
          <w:lang w:val="en-US" w:eastAsia="en-US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 w:eastAsia="en-US"/>
        </w:rPr>
        <w:t>Select “No” for the “Make a Space” question.  Click on the Join button.</w:t>
      </w:r>
    </w:p>
    <w:p>
      <w:pPr>
        <w:pStyle w:val="Normal"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924550" cy="173355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7" t="11272" r="18555" b="1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824230</wp:posOffset>
                </wp:positionV>
                <wp:extent cx="847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64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09950</wp:posOffset>
                </wp:positionH>
                <wp:positionV relativeFrom="paragraph">
                  <wp:posOffset>1332230</wp:posOffset>
                </wp:positionV>
                <wp:extent cx="847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04.9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Step 5:  Find your teacher’s sp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nter your teacher’s wikispace:  sanfords-space and click on the search butto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ter, open your email to confirm your email address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311910</wp:posOffset>
                </wp:positionV>
                <wp:extent cx="981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3.3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88355" cy="186690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1116" b="3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lang w:val="en-US" w:eastAsia="en-US"/>
        </w:rPr>
        <w:t>Step 6:</w:t>
      </w:r>
      <w:r>
        <w:rPr>
          <w:lang w:val="en-US" w:eastAsia="en-US"/>
        </w:rPr>
        <w:t xml:space="preserve">  Determine if a space was found by clicking on the link: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48050</wp:posOffset>
                </wp:positionH>
                <wp:positionV relativeFrom="paragraph">
                  <wp:posOffset>902970</wp:posOffset>
                </wp:positionV>
                <wp:extent cx="981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71.1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tep 7:  Request Membershi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lick on the Request Membership button.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1193800</wp:posOffset>
                </wp:positionV>
                <wp:extent cx="981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94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9315" cy="167640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4476" b="5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Step 8:  Confirm your membershi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ad the confirmation that your request had been sent.  You will receive a confirmation that you have been accepted in your email lat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njoy your membership</w:t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634365</wp:posOffset>
                </wp:positionV>
                <wp:extent cx="1314450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49.9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30240" cy="1722120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3836" b="5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09smithj@g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41:00Z</dcterms:created>
  <dc:creator>student</dc:creator>
  <dc:description/>
  <cp:keywords/>
  <dc:language>en-US</dc:language>
  <cp:lastModifiedBy>pstevens</cp:lastModifiedBy>
  <cp:lastPrinted>2008-04-02T14:38:00Z</cp:lastPrinted>
  <dcterms:modified xsi:type="dcterms:W3CDTF">2010-04-07T14:50:00Z</dcterms:modified>
  <cp:revision>5</cp:revision>
  <dc:subject/>
  <dc:title/>
</cp:coreProperties>
</file>